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635</wp:posOffset>
            </wp:positionH>
            <wp:positionV relativeFrom="paragraph">
              <wp:posOffset>-203200</wp:posOffset>
            </wp:positionV>
            <wp:extent cx="697230" cy="638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>LIEDER CIP/CPOC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32"/>
        </w:rPr>
        <w:t xml:space="preserve">LEADERSHIP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08-2009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IP*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reen Hugh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na Garc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anelle Hill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gela Davids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ol Goldapp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ghan McAuliff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enny Eastm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tosha Simps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pecialists 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die Toup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aye Gild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a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nica Warr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 Bri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risten Pate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havior Intervention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na Jacob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nselo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le Vica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indy Consid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eather Enochs-Sand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braria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bora Dilla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ncipa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ssy Edgert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ord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nica Warr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aff Development Liaiso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Cornma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All CIP committee members are also members of the CPOC committee.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PO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n Marie Quach – New York Pizzer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trika Romano – Bonehead Graphic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Bradfo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los Miran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anis Garc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chelle Riddl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stric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adine Fidler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ind w:left="-360" w:hanging="0"/>
        <w:rPr/>
      </w:pPr>
      <w:r>
        <w:rPr/>
        <w:t>Meeting dates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440"/>
        <w:gridCol w:w="459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IP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POC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ctober 15, 20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cember 10, 20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ebruary 11, 2009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ril 15, 20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ugust 12, 20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eptember 10, 2008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vember 12, 2008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anuary 29, 2009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rch 11, 2009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y 13, 200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360" w:right="-540" w:hanging="0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Lieder Elementary</w:t>
      <w:tab/>
      <w:tab/>
      <w:tab/>
      <w:tab/>
      <w:tab/>
      <w:tab/>
      <w:tab/>
      <w:t>2008-2009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3:41:00Z</dcterms:created>
  <dc:creator>Missy Edgerton User</dc:creator>
  <dc:description/>
  <dc:language>en-US</dc:language>
  <cp:lastModifiedBy>Missy Edgerton User</cp:lastModifiedBy>
  <cp:lastPrinted>2007-08-18T14:22:00Z</cp:lastPrinted>
  <dcterms:modified xsi:type="dcterms:W3CDTF">2008-08-30T23:41:00Z</dcterms:modified>
  <cp:revision>2</cp:revision>
  <dc:subject/>
  <dc:title>LIEDER LEADERSHIP ELECTED POSITIONS</dc:title>
</cp:coreProperties>
</file>